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eastAsia="GungsuhChe" w:cs="Papyrus"/>
          <w:b/>
          <w:b/>
          <w:sz w:val="20"/>
          <w:szCs w:val="20"/>
          <w:lang w:val="en-AU" w:eastAsia="en-US"/>
        </w:rPr>
      </w:pPr>
      <w:r>
        <w:rPr>
          <w:rFonts w:eastAsia="GungsuhChe" w:cs="Papyrus" w:ascii="Papyrus" w:hAnsi="Papyrus"/>
          <w:b/>
          <w:sz w:val="20"/>
          <w:szCs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721995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955040"/>
                        </a:xfrm>
                        <a:prstGeom prst="rect"/>
                        <a:solidFill>
                          <a:srgbClr val="663300"/>
                        </a:solidFill>
                        <a:ln w="9525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2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nd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3300" strokecolor="#663300" strokeweight="0pt" style="position:absolute;rotation:-0;width:568.5pt;height:75.2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2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nd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b/>
          <w:sz w:val="38"/>
          <w:szCs w:val="38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1877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29400</wp:posOffset>
            </wp:positionH>
            <wp:positionV relativeFrom="paragraph">
              <wp:posOffset>28575</wp:posOffset>
            </wp:positionV>
            <wp:extent cx="318770" cy="649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ata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, 2, 3, 4, 5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anchin Kata (tested &amp; weight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Gekisai Dai (weight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Yansu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Tsuki – No – Kata (Skina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, 4, 5, 6, 7 (left &amp; right) (partner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, 2, 3, 4 (left &amp; right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Intermediate Self Defence 1, 2, 3, 4, 5, 6, 7, 8, 9, 10 (both side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Local Kihon Kumite 1, 2, 3, 4, 5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Self Defences Weapons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Local Kicking Combination 1, 2, 3, 4, 5, 6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s (white, blue, yellow &amp; green)</w:t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100 Classes</w:t>
      </w:r>
    </w:p>
    <w:sectPr>
      <w:type w:val="nextPage"/>
      <w:pgSz w:w="11906" w:h="16838"/>
      <w:pgMar w:left="510" w:right="527" w:gutter="0" w:header="0" w:top="28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3:13:00Z</dcterms:created>
  <dc:creator>Donella Drummond</dc:creator>
  <dc:description/>
  <cp:keywords/>
  <dc:language>en-US</dc:language>
  <cp:lastModifiedBy>User</cp:lastModifiedBy>
  <cp:lastPrinted>2008-05-20T14:51:00Z</cp:lastPrinted>
  <dcterms:modified xsi:type="dcterms:W3CDTF">2011-06-08T02:08:00Z</dcterms:modified>
  <cp:revision>18</cp:revision>
  <dc:subject/>
  <dc:title>9th Kyu – White Belt</dc:title>
</cp:coreProperties>
</file>