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 w:eastAsia="en-US"/>
        </w:rPr>
      </w:pPr>
      <w:r>
        <w:rPr>
          <w:rFonts w:eastAsia="GungsuhChe" w:cs="Papyrus" w:ascii="Papyrus" w:hAnsi="Papyrus"/>
          <w:b/>
          <w:sz w:val="38"/>
          <w:szCs w:val="38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7448550" cy="95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955040"/>
                        </a:xfrm>
                        <a:prstGeom prst="rect"/>
                        <a:solidFill>
                          <a:srgbClr val="005600"/>
                        </a:solidFill>
                        <a:ln w="9525">
                          <a:solidFill>
                            <a:srgbClr val="005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lang w:val="en-AU"/>
                              </w:rPr>
                              <w:t>3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vertAlign w:val="superscript"/>
                                <w:lang w:val="en-AU"/>
                              </w:rPr>
                              <w:t>rd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lang w:val="en-AU"/>
                              </w:rPr>
                              <w:t xml:space="preserve"> Kyu Sylla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5600" strokecolor="#005600" strokeweight="0pt" style="position:absolute;rotation:-0;width:586.5pt;height:75.2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lang w:val="en-AU"/>
                        </w:rPr>
                        <w:t>3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vertAlign w:val="superscript"/>
                          <w:lang w:val="en-AU"/>
                        </w:rPr>
                        <w:t>rd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lang w:val="en-AU"/>
                        </w:rPr>
                        <w:t xml:space="preserve"> Kyu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 w:eastAsia="en-US"/>
        </w:rPr>
      </w:pPr>
      <w:r>
        <w:rPr>
          <w:rFonts w:eastAsia="GungsuhChe" w:cs="Papyrus" w:ascii="Papyrus" w:hAnsi="Papyrus"/>
          <w:b/>
          <w:sz w:val="38"/>
          <w:szCs w:val="38"/>
          <w:lang w:val="en-A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06070</wp:posOffset>
            </wp:positionV>
            <wp:extent cx="318770" cy="649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43700</wp:posOffset>
            </wp:positionH>
            <wp:positionV relativeFrom="paragraph">
              <wp:posOffset>306070</wp:posOffset>
            </wp:positionV>
            <wp:extent cx="318770" cy="6496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674370</wp:posOffset>
                </wp:positionV>
                <wp:extent cx="7448550" cy="6254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625475"/>
                        </a:xfrm>
                        <a:prstGeom prst="rect"/>
                        <a:solidFill>
                          <a:srgbClr val="56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56"/>
                                <w:szCs w:val="56"/>
                                <w:lang w:val="en-AU"/>
                              </w:rPr>
                              <w:t>- Brown Tip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60000" strokecolor="#000000" strokeweight="0pt" style="position:absolute;rotation:-0;width:586.5pt;height:49.25pt;mso-wrap-distance-left:9.05pt;mso-wrap-distance-right:9.05pt;mso-wrap-distance-top:0pt;mso-wrap-distance-bottom:0pt;margin-top:53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56"/>
                          <w:szCs w:val="56"/>
                          <w:lang w:val="en-AU"/>
                        </w:rPr>
                        <w:t>- Brown Tip 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apyrus" w:hAnsi="Papyrus" w:eastAsia="GungsuhChe" w:cs="Papyrus"/>
          <w:sz w:val="38"/>
          <w:szCs w:val="38"/>
          <w:lang w:val="en-AU"/>
        </w:rPr>
      </w:pPr>
      <w:r>
        <w:rPr>
          <w:rFonts w:eastAsia="GungsuhChe" w:cs="Papyrus" w:ascii="Papyrus" w:hAnsi="Papyrus"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sz w:val="38"/>
          <w:szCs w:val="38"/>
          <w:lang w:val="en-AU"/>
        </w:rPr>
      </w:pPr>
      <w:r>
        <w:rPr>
          <w:rFonts w:eastAsia="GungsuhChe" w:cs="Papyrus" w:ascii="Papyrus" w:hAnsi="Papyrus"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ata 1, 2, 3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Pinan Kata 1, 2, 3, 4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anchin Kata (tested &amp; weight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Gekisai Dai (weight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Yansu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ihon Kumite 1, 2, 3, 4, 5, 6 (left &amp; right) (partner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Yakusoku Kumite 1, 2, 3 (left &amp; right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Intermediate Self Defence 1, 2, 3, 4, 5, 6, 7, 8, 9, 10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 xml:space="preserve">Local Kihon Kumite 1, 2, 3, 4, 5 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 xml:space="preserve">Local Kicking Combination 1, 2, 3, 4, 5, 6 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Self Defence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atas (white, blue, yellow &amp; green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Minimum Session Requirements: 100 Classes</w:t>
      </w:r>
    </w:p>
    <w:p>
      <w:pPr>
        <w:pStyle w:val="Normal"/>
        <w:rPr>
          <w:rFonts w:ascii="Papyrus" w:hAnsi="Papyrus" w:eastAsia="GungsuhChe" w:cs="Papyrus"/>
          <w:b/>
          <w:b/>
          <w:sz w:val="40"/>
          <w:szCs w:val="40"/>
          <w:lang w:val="en-AU"/>
        </w:rPr>
      </w:pPr>
      <w:r>
        <w:rPr>
          <w:rFonts w:eastAsia="GungsuhChe" w:cs="Papyrus" w:ascii="Papyrus" w:hAnsi="Papyrus"/>
          <w:b/>
          <w:sz w:val="40"/>
          <w:szCs w:val="40"/>
          <w:lang w:val="en-AU"/>
        </w:rPr>
      </w:r>
    </w:p>
    <w:sectPr>
      <w:type w:val="nextPage"/>
      <w:pgSz w:w="12240" w:h="15840"/>
      <w:pgMar w:left="510" w:right="527" w:gutter="0" w:header="0" w:top="28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17:00Z</dcterms:created>
  <dc:creator>Donella Drummond</dc:creator>
  <dc:description/>
  <cp:keywords/>
  <dc:language>en-US</dc:language>
  <cp:lastModifiedBy>User</cp:lastModifiedBy>
  <cp:lastPrinted>2007-02-28T19:30:00Z</cp:lastPrinted>
  <dcterms:modified xsi:type="dcterms:W3CDTF">2011-06-08T02:07:00Z</dcterms:modified>
  <cp:revision>20</cp:revision>
  <dc:subject/>
  <dc:title>9th Kyu – White Belt</dc:title>
</cp:coreProperties>
</file>